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CC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 Antecedentes históric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S.O. Unix fué creado a finales de la década de los 60 sobre la base de varios trabajos realizados conjuntamente por el MIT 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oratorios BELL . Dichos trabajos (proyecto MULTICS) iban encaminados a la creació ;n de un macrosistema de computac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diese servicio a miles de usuarios . Si bien el proyecto fracasó , posiblemente por intentar abarcar demasiado contando c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os elementos hardware limitados en ésa época , influyó ; decisivamente sobre la evolución de los sistemas informátic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steriores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antiguo componente de dicho proyecto (Ken Thompson) desarrolló por su cuenta un sistema operativo monousuario con 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acterística principal de un sistema de archivos jerárquico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sistema encontró muchos entusiastas y se hizo portable al reescribirse casi íntegramente en lenguaje "C" , y se suministró 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ódigo fuente a las universidades como objeto de formació ;n. Así, la universidad de California en Berkeley retocó dicho sistema (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damentalmente , comunicaciones y diversas utilidades como el editor "vi" ) , y liberó lo que luego sería el BSD , uno de los 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dialec tos" principales del UNI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ualmente , existen dos corrientes las cuales cada vez poseen más elementos comunes : la BSD 4.2 y ls System V R 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 Generalidad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S.O. Unix se encarga de controlar y asignar los recursos físicos del ordenador ( hardware ) y de planificar tareas . Podem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blecer tres elementos principales dentro de éste S.O.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l núcleo del sistema operativo ( kernel ) , el escalón más bajo que realiza tareas tales como el acceso a los disposi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erminales , discos , cintas ...)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l intérprete de comandos ( shell ) es el interfase básico que ofrece UNIX de cara al usuario . Además de ejecutar otros program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, posee un lenguaje propio así como numerosas características adicio nales que se estudiarán en un capítulo posterior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tilidades "de fabrica" ; normalmente se trata de programas ejecutables que vienen junto con el Sistema Operativo ; algunas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as son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ompiladores : C , assembler y en algunos casos Fortran 77 y C++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Herramientas de edición : Editores (vi,ex) , formateadores (troff) , filtros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oporte de comunicaciones : Herramientas basadas en TCP/IP (telnet,ftp 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gramas de Administración del Sistema (sysadm , sa , va .....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tilidades diversas y juegos ( éste último se suele instalar aparte 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ORDENES BASIC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 Conexión y desconex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cceder al sistema , éste presenta el mensaje de login , con el que quiere significar algo así como "introduce el usuario con 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quieres abrir una sesión"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IX(r) System V Release 4.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vez tecleado el usuario que se quiere y haber pulsado RETURN , solicita una palabra de paso (password) , la cual , como 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ural , no se verá en pantalla aunque se escriba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IX(r) System V Release 4.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n:anto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sword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nto el nombre del usuario como la palabra de paso han de ser escritas "de golpe" , es decir , no se pueden dar a los curso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modificar ningún carácter y mucho menos la tecla de Backspace , Ins , Del ... . Esto es debido a que , tanto éste carác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los aplicados a los cursores son caracteres válidos en nombres de usuario y en palabras de pas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sistema , una vez aceptado el nombre del usuario ( el cual como es obvio habrá sido asignado por el Administrador , así como 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labra de paso ) , lanza por pantalla unos mensajes de bienvenida y termina con el s&amp;iacut e;mbolo denominado "prompt" 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ímbolo configurable (como casi todo en UNIX) y que suele ser un ‘$’ ó un ‘#’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iste en todos los sistemas UNIX un superusuario llamado "root" , que puede hacer absolutamente lo que quiera en el sistem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emás , hay algunos usuarios especiales , dependiendo del sistema que se trate con má s privilegios de los normales ( admin 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 ó sysadm , usuario de administración del equipo , uucp como usuario de comunicaciones ) y el resto , que corresponden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arios norma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rograma que está en éste momento mostrando el prompt es la shell ó intérprete de comandos. Con éste prompt indica algo as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"preparado para que me escribas el comando que quieres ej ecutar"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comando debe finalizar en un RETURN , el cual funcionalmente se asemeja a la orden "AR" en la mili ( El sargento d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firmes" , pero nadie se mueve hasta que da el RETURN , es decir , "AR" 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bién es significativa la diferencia entre mayúsculas y minúsculas ; no es lo mismo "cal" que "CAL" . El primero es un com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calendario ; el segundo no existe y la shell se queja de que no lo encuentr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uary 199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 M Tu W Th F 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2 3 4 5 6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9 10 11 12 13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 16 17 18 19 20 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 23 24 25 26 27 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9 30 3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X:sh: ERROR: CAL: Not found (no existe ningún comando "CAL" !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terminar la sesión, se tecleará el comando "exit" , lo que provocará la aparición del mensaje de login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ex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IX(r) System V Release 4.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ecto que puede también conseguirse apagando y encendiendo el terminal (en terminales "civilizados") ó pulsando Ctrl D (Tecla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Control" y tecla "D" a la vez). Puede que en su terminal alg una de éstas dos cosas no funcione : piense que en UNIX casi todo 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igurable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 Conceptos : grupo,directorio de trabajo , shell , tipo de termin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usuario , aparte de la palabra de paso , posee unos determinados atributos los cuales básicamente son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Grupo : A cada usuario , en el momento de su creación , se le asigna uno ( ó varios , si la versión del sistema es moderno ) . 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ión de ésto radica en agrupar usuarios en "grupos" car a a permitir y a denegar accesos en el sistema. Para ver a que grup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tenecemos , se puede ejecutar el comando "id" , el cual producirá un resultado similar al siguient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id=129(jose) gid=1(othe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era de esperar , el comando nos contesta con siglas en inglés ; "uid" (UserID) , identificador de usuario , un número y u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(129 y jose) ; "gid" (GroupID) , identificador de grupo , un n&amp;uacu te;mero y un nombre (1 y other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irectorio de trabajo : Al iniciar una sesión (tras hacer "login") , cada usuario "cae" en un determinado directorio prefijado . Es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brá sido fijado por el administrador en el momento de la creaci&amp; oacute;n , y normalmente estará situado en "/home/jose" 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"/users/acct/jose" ó similar. No existe un estándar sobre ésto y puede ser cualquier subdirectorio del sistema , incluída la raíz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visualizar cual es nuestro directorio , podemos escribir el comando "pwd" (Print Working Directory) inmediatamente despué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haber hecho "login"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hell : Si bien nos hemos referido de forma genérica a la shell existen diversas versiones asignables a usuarios , de las cua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mos citar alguna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a Bourne shell ("sh") : Una de las más antiguas y , por tanto , más segur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a Korn shell ("ksh") : Basada en la de Bourne pero más moderna y con más funcionalidad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a C-Shell ("csh") : Preferida en entornos BSD y bastante potente aunque más criptica que las dos anterior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emos más adelante las características de cada una de ellas con más detal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aracterísticas del Terminal : Dependiendo de cómo se tenga configurado el terminal , la sesión se comporta de una mane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da frente los siguientes caracteres especial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ontrol + C (INTR) : Interrumpe el programa que se está ejecutando en ese momen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ontrol + H (ERASE) : Borra el último carácter escri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ontrol + D (EOF) : Termina la sesión ; posee un efecto similar a escribir "exit"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 : Comandos (who/date/man/who am i/lognam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UNIX , un comando se invoca escribiendo su nombre y , separados por blancos , los argumentos opcionales. Como antes , 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be pulsar RETURN una vez se ha escrito la orden correspondie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comando "who" informa de los usuarios que se hallan presentes en el sistema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w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se ttyp05 Ene 27 10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1 ttyp15 Ene 27 11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men syscons Ene 27 10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deseamos saber quienes somos ( cara al sistema , claro - el unix y la filosofía son cosas distintas) , usaremos el comando "w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 i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eces , no coinciden el usuario con el que uno se ha conectado (con login) y el usuario efectivo. Ya se verá más adelante al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s sobre éste tema. En éste caso , el comando que muestra con qú e usuario se ha hecho la conexión será "logname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campos corresponden al usuario , terminal asociado y fecha de conex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mando "date" permite ver la fecha y hora del sistema y también fijarla ; si escribimos "date" a seca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d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 Jan 4 18:46:12 GMT 199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si intentamos cambiarla , por motivos obvios , sólamente podremos hacerlo como el usuario "root" (Las implicaciones que 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bio de fecha trae consigo en relación con los backups incrementales , así com o cualquier proceso dependiente de la hora 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ueden ser importante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obstante , hay veces que se debe hacer ; en éstos casos , todos los menús de administración de cualquier equipo UNIX traen 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ndo "Change Date/Time". No obstante , podemos dar desde "root" el siguiente comand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e -u 1202120094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ambiar a día 02 del mes 12 a las 12.00 del año 1994. (El formato para date 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SMESDIADIAHORAHORAMINUTOMINUTOAÑO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 Archivos y director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o de los primeros "manuales" de UNIX (La definición del BSD) , establecía que en Unix "todo son ficheros". Tenemos varios tip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Fichero "normal" con sus variantes que más tarde veremos . Es algo que , referido a un nombre , contiene una secue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da de caracteres (bytes). El sistema operativo no impone ningún tipo de formato ni de registro. Ejemplos de ficher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normales" puede ser el que nos creamos con algún editor , conteniendo un documento. Por ejemplo , el fichero "/etc/motd" es u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hero cuyo contenido es el mensaje del día . Si ejecutam os el comando "cat" (ver el contenido de un fichero), tendríamos u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ida como ést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at /etc/mot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© 1981-95 AT&amp;T Unix System Laborator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nvenido al equipo XXXXXXXXXX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mismo comando "cat" es un fichero , lo que ocurre es que , en vez de contener "letras" legibles , contiene código binario 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ólo el equipo es capaz de comprender. Podemos probar ésto haciend 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at /bin/c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jsdñkqbehls wqej jsdf sdca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fkjsadf df asldfj af ^C ^C ^B aasd ( .... BASURILLA ....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es también son ficheros normales aquellos que contienen programas compilados (ejecutables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irectorios , que son ficheros cuyo contenido son nombres de ficheros. Funcionalmente , se comportan de la misma manera 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sistemas tipo MS-D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Ficheros especiales .Ya que es el propio sistema operativo el que debe ocuparse de los detalles "sucios" de acceso a disposi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, la apuesta de los creadores y continuadores de UNIX fué el de homogeneizar todos &amp;eacu te;stos accesos vía fichero. De t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 , si tenemos un fichero correspondiente a una impresora , bastará escribir en él para que salga en papel ; de la mis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era , si deseamos ver lo que una cinta Exabyte , DAT ó Streamer contiene debe ser suficiente con "leer" lo que el fichero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cceso a ésos dispositivos contien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bien la nomenclatura varía entre sistemas , normalmente todos éstos tipos residen en el directorio "/dev". Podemos citar algun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ello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dev/lp0,/dev/lp1 : Primera y segunda impresora en paralel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dev/tty00,/dev/tty01 .... : Terminales ó modems en conexión ser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dev/eth0 : Primera placa ether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dev/dsk/c0d0s0 : Primera partición del disco "0" en la controladora "0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dev/rmt/0 : Unidad de cinta Stremer con rebobinado automátic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mos crear un archivo de múltiples formas ; utilizando un editor , mediante un programa ó utilizando algún coman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camente se tendrá en cuenta , a la hora de escoger nombres para los ficheros , las sig uientes regla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l nombre no podrá exceder de 255 letras (14 en versiones UNIX anteriores a la R2.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tilizar caracteres "normales" (Si bien se puede usar cualquier carácter , desechar aquellos que no sean A-Z /a-z / 0-9) Especi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ención merecen aquellos ficheros cuyo primer carácter es el punto " ;." , ya que se consideran "ocultos" en la medida en 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dos comandos , al detectar este hecho , los ignor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amos a crear un fichero cuyo contenido sea "hola"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echo "hola" &gt; 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... parece que no ha ocurrido nada ...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at 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fectivamente - ahora , el comando "ls" nos da un listado de los fichero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 -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profi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hora parece que el fichero "tonto" ha criado! Lo que ocurre es que estamos en nuestro directorio de trabajo , y ahí existe desde 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ncipio un fichero "oculto" (el .profile) el cual sólo podemos list ar utilizando la opción "-a" (all) del ls. Además de ésto, aparecen 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"punto" (.) y el "punto-punto" , sinónimos de "directorio actual" y "directorio anterior"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ero , vamos a ver en qué directorio estamos , para lo cual emplearemos el comando "pwd" (Print Working Director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pw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usr/jo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estro directorio de trabajo es "/usr/jose" y tenemos dentro del mismo el fichero "tonto" . Utilizando los conceptos de "." y ".." 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mos ejecutar el comando "ls" pasando los mismos como argumento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 . ( listar el contenido del directorio "actual" ; funciona igual que "ls" a secas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 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o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.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mos diciendo que nos liste el "directorio anterior" , es decir , "/usr"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mos hacer lo mismo cambiando al directorio anterior y ejecutando "ls" : nos cambiamos de directorio usando el comando "cd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hange Directory) , con direccionamiento absoluto ( indicando todo el camino de subdirec torios desde el directorio "raiz" (/)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d /us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pw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us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o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bien , cambiando con direccionamiento relativo , y se dice así por ser relativo al directorio donde estamos trabajand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d .. ( nos cambiamos al directorio anterior , es decir , a "/usr"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pw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us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o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volver a nuestro directorio "origen" (home directory) , bastaría con ejecutar el comando "cd" a secas ; él vuelve siempre 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mo sitio , en éste caso , a "/usr/jose" estemos dond e estem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queremos crear un nuevo directorio emplearemos en camino absoluto ó relativo el comando "mkdir" con el argu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nombre_del_directorio_que_queremos_crear" . Para eliminarlo , ejecutaremos "rmdir" con el mismo argument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mkdir nue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e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emos ahora el fichero de siempre y un directorio que se llama "nuevo". Pero escribiendo "ls" no vemos a simple vista ningu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ferencia ; hay que dar la opción "-F" ó "-l"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 -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evo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 -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w-r--r-- 1 jose sys 4 Mar 1 11:07 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w-r--r-- 1 jose sys 84 Mar 1 11:07 nue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la letra "d" al principio del listado largo nos indica que se trata de un directori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d nue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pw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usr/jose/nue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.. nos hemos cambiado al directorio nuevo 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d 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pw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usr/jo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.. homes vuelto ...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rmdir nue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.. ! ya no está ..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.5 Tipos de archiv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bien UNIX no impone una estructura a ningún fichero , éstos tendrán características comunes dependiendo para lo que sirvan 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mos agrupar éstos en varios tipo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jecutables . Nornalmente se trata de programas compilados y contienen código binario ininteligible para la mayoría de l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umanos pero no así para la máquina. Ejemplos de éstos ficheros pueden ser l os ficheros "/bin/ls" , "/bin/cat/" ... Todos ell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ben tener activados los permisos de ejecución que más tarde verem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inarios , englobando dentro de ésta categoría aquellos que son empleados por programas capaces de entender su contenido ( u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hero indexado accesible desde COBOL , por ejemplo ) pero no legib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Texto , correspondientes a aquellos ficheros que contienen registros de caracteres terminados en "nueva línea" y normalmente s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gibles. Ejemplo de fichero de texto puede ser el "/etc/motd" , "/etc/pas swd" y cualquiera que haya sido confeccionado con 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it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ispositivo. Cualquier fichero asignado a un dispositivo físico ; normalmente residen a partir del subdirectorio "/dev" y son ficher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terminales , de particiones de discos , de puertos de impresora .... Dentro de ésta categoría podemos incluir el fichero especi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"/dev/null" , el cual tiene como misión el que cualquier cosa que se le mande es desechad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alquier fichero de tipo dispositivo puede tener dos categorías : bien de tipo "caracter" , ó "raw mode" ( lee y escribe "de golpe" ) 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tipo "bloque" ó "cooked mode" ( lee y escribe a trozos según el tamaño de buffer que tenga asignado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se tienen dudas acerca del tipo de fichero , podemos ejecutar el comando "file &lt;nombre_del_fichero&gt;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file /bin/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bin/ls: ELF 32-bit MSB executable M88000 Version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Ejecutable dependiente del procesador 88000 de Motorola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file /dev/nu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acter speci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.6 Tipos de acceso / permis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ualquier sistema multiusuario es preciso que existan métodos que impidan que un determinado usuario pueda modificar 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rrar un fichero confidencial, ó incluso leer su contenido. Asimismo , determinados comandos ( apagar la máquina , por ejemplo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ben estar permitidos exclusivamente a determinados usuarios , quedando inoperantes para los demá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UNIX , éstos métodos radican en que cada fichero tiene un propietario , que es el usuario que creó el fichero. Además , l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arios están divididos en grupos , asignación que normalmente se lleva a cabo por el Administrador del sistemas , dependie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la afinidad de las tareas que realizan. El fichero anterior tiene también un grupo , que es el grupo del usuario que lo ha creado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X distingue tres tipos de acceso - lectura , escr itura y ejecución - sobre el usuario que lo ha creado , los usuarios del mism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upo que el que lo creó y todos los demás usuarios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todo lo anteriormente dicho , un fichero puede tener cualquier combinación de los tres tipos de acceso sobre tres tipos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arios : el creador , los de su grupo y todos los demás ( otros cualquiera que no cumplan nin guna de las dos condicion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riores ). Para ver lso permisos de un fichero cualquiera , empleamos el comando "ls -l" (formato largo)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 -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w-r--r-- 1 jose sys 4 Mar 1 11:07 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w-r--r-- 1 jose sys 84 Mar 1 11:07 nue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campos que lo componen son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w-r--r-- : tipo de fichero ( la primera raya ; en el caso de "nuevo" , una "d" significa que es un directorio , y una raya "-" signifi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hero normal ) y 3 grupos de tres correspondientes , los tres primeros , a permisos del usuario ; los tres siguientes , a los d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, y los tres últimos , a todos los demá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se : Usuario que creó el ficher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 : Grupo del cread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: Tamaño en byt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 1 11:07 : Fecha de creación ó de última modificac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o : Nombre del ficher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grupo de tres elementos pueden ser "rwx" , que son : permiso para leer , permiso para escribir y permiso para ejecutar. U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ya significa "carece de permiso para (.)"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tanto , el fichero "tonto" puede ser leído y escrito (y , por tanto , borrado) , por el usuario "jose" . Cualquier otro usuario , sea d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upo "sys" ó no , tiene permisos sólo de lectur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caso de directorios , todo igual salvo que en éste caso la "x" de ejecutar no tendría sentido ; por ello , aquí éste carác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ifica "el usuario X puede cambiarse a éste directorio"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darle ó quitarle permisos a un fichero ó directorio , se emplea el comando chmod &lt;máscara&gt; &lt;nombre_de_fichero&gt; . 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scara es un número octal de hasta un máximo de cuatro cifra s correspondiente a sumar los siguientes número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: Permiso de ejecuc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: Permiso de escritu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: Permiso de lectu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tanto , para darle máximos permisos al fichero "tonto" , ejecutaremos el comand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hmod 777 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 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wxrwx rwx 1 jose sys 4 Mar 1 11:07 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darle tres sietes ( 1 + 2 + 4 = 7 ) , el fichero se queda con la máscara rw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queremos sólo lectura para creador , grupo y otros , el comando sería "chmod 444 tonto" y así sucesivame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determinadas ocasiones puede ser necesario cambiar de propietario a un fichero ó directorio ; para ello utilizamos el com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chown &lt;nombre_del_propietario&gt; &lt;fichero&gt;". Igual pasa con los grupos ; el com ando es "chgrp &lt;nombre_del_grupo&gt; &lt;fichero&gt;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$ chown juan tont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 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wxrwxrwx 1 juan sys 4 Mar 1 11:07 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hgrp conta 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 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wxrwxrwx 1 jose conta 4 Mar 1 11:07 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o , cuando creamos un fichero , que permisos coge por defecto ? El valor de "umask" que tenemos asignado en la ses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plementado con 666 (rw-rw-rw). El comando "umask" a secas nos devuelve dicho valor :&lt; /P&gt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uma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éste caso , 666-022 = 644 , es decir , cualquier fichero que creemos con un editor ó con otros comandos serán creados c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misos 644 (rw-r--r--)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ambiar la máscara , usamos el comando umask con la nueva máscara que le quieremos dar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umask 0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uyo caso , todos los ficheros a partir del ése momento , y hasta que finalice la sesión , serán creados con "barra libre" p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 el mun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.8 Manipulación de ficher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mos examinar una primera tanda de comandos hermanos , que son los siguient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p &lt;fichero a copiar&gt; &lt;fichero nuevo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v &lt;fichero a mover&gt; &lt;fichero nuevo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n &lt;fichero a lincar&gt; &lt;fichero nuevo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cp" copia el primer argumento al segundo. Valen caminos relativos , es deci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p tonto /tm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p tonto /tmp/nue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p /home/jose/tonto /tmp/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irían el mismo resultado ; copian el fichero desde el directorio actual al /tm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mando "mv" se comporta igual salvo que el fichero original desaparece ; es similar al "RENAME" de MS-D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mando "ln" hace que pueda existir un contenido con varios nombr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n tonto tonto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 -l tonto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w-r--r-- 2 jose sys 4 Mar 1 11:07 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w-r--r-- 2 jose sys 4 Mar 1 11:07 tonto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hora "tonto" y "tonto1" hacen referencia al mismo contenido ; por tanto , cualquier cambio que realicemos en uno se verá en 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ro, y si borramos ahora el fichero "tonto" , quedará el " tonto1" con el mismo contenido , que sólo será borrado al borrar el últim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 los ficheros lincados a su contenid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bido a la naturaleza del propio comando , no se pueden hacer enlaces (links) entre ficheros ó directorios situados en sistemas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heros distint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éste último caso , existe una opción del comando "ln" , el "ln -s" (link simbólico) ; crea un enlace simbólico entre 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idades pero sólo como una referencia ; en &amp;e acute;ste caso si el fichero original se borra , el link queda suelto y el conteni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recuperab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mando "rm" borra ficheros y directorios ; para borrar el tonto1 que ya no necesitamos , podemos escribir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rm tonto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en metacaracteres . Si escribim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rm 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borramos TODO lo que haya en el "directorio actual" SIN pedir confirmac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opción de rm lo hace más seguro al pedirl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rm -i tonto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o1 ? 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opción más peligrosa puede ser la "-r" (recursivo) que borra ficheros y directorios a partir del directorio de arranque. Por tanto 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jo con pon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rm -r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estamos en el directorio "raíz" y tenemos privilegios , podemos borrar el contenido de TODOS LOS DISCO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último , veremos un comando de utilidad simililar a "ls" pero con mas opciones ; el comando "find" muestra en pantal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orios y/o ficheros atendiendo a opciones determinadas . Si bien la sintaxis es d emasiado extensa para estudiarla en s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idad , conviene ver algunos ejemplo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l comando toma como argumentos declaraciones en formato "find &lt;directorio base&gt; &lt;opciones&gt; -print" . Por tanto , para sac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pantalla todos los ficheros y directorios del disco , valdría con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d / -pri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i se desean sólo ficheros ó sólo directorio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d / -type f -pri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d / -type d -pri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ivame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uscar todos los ficheros y directorios que tengan más de 30 días de antigüedad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d / -atime +30 -pri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resto de las opciones sirve para buscar ficheros con determinados permisos , mayores ó menores que un determinado tamañ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.9 : Directorios del sistem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bien la estructura de los directorios varía entre versiones y dialectos de UNIX , podemos mencionar algunos de los má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sentativo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bin,/usr/bin,/usr/sbin,/usr/ucb: Directorios de programas ejecutables . Es aquí donde se mantienen la mayoría de los coman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/bin/ls , /bin/vi , /usr/bin/chmod ...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etc : Programas y ficheros diversos : aquí residen la mayoría de los archivos de configuración y las shell-scripts de arranque 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da del equip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tmp,/usr/tmp,/var/tmp : Directorios "temporales" ; el propio sistema operativo los usa como almacenamiento intermedio en much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sus tareas ; normalmente , todo el contenido de éstos directorios se borra al apagar el equip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home,/usr/acct,/var/acct : Directorios de usuari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var/adm,/usr/adm : Directorios de administración : programas de administrador , ficheros con informaciones de la paqueterí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da y demá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usr/log, /var/log : Directorios para ficheros de "log" de sistemas y de programas . Normalmente, existirá un fichero "console" c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 la información que se desvía a la consola del sistema , y varios ficheros informativos , de advertencia y de errores del sistem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lib,/usr/lib : Directorios de archivos de librerí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usr/spool : Directorios de spool de ficheros de impresión (/usr/spool/lp) , de comunicaciones (/usr/spool/uucp) y demá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usr/mail : En éste directorio se halla el correo de todos los usuari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usr/preserve,/var/preserve : Aquí se guardan todas las copias de ficheros incompletamente terminados por los editores de UNI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dev : Directorio de ficheros de dispositiv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usr/games : Juegos. Casi nunca están instalad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umen del editor de pantalla "vi"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 es un editor de pantalla completa creado en el UNIX de Berkeley y extendido más tarde a todos los demás dialecto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ventaja de éste editor radica en su compatibilidad con el resto de herramientas de edición UNIX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 contempla , una vez iniciada la sesión con él , dos modo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odo comando : es el modo en el que arranca por defecto. Vale para dar comandos tales como : leer un fichero , escribir u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chero , búsqueda ó sustitución de caracteres dentro del texto actual ..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modo es al que se vuelve siempre , pulsando la tecla &lt;ESC&gt;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odo insercion/reemplazo : es el que se usa para escribir caracteres . Se entra a éste modo desde el modo comando pulsando 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tra " i "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de el modo comando , podemos pasar también a modo inserción escribiendo las siguientes letra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 : Pasar a modo inserción , delante de la posición del curs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: Igual , pero detrás de la posición del curs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 : Pasar a modo inserción ,pero empezando a insertar al principio de la línea donde se esté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: Igual , pero empezando al final de la línea donde se esté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 : Pasar a modo inserción, pero abriendo una línea nueva debajo de donde se esté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 : Igual , pero la línea nueva se abre arrib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&lt;ESC&gt;: Pasar a modo coman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ackspace: Borra la última letra escrit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&lt;Control&gt;v: Identifica el carácter que vamos a escibir a continuación como un caracter especial , es decir , un escape , ó salto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ja (^L) , ó cualquier carácter ascii entre el 1 y el 31. ( 1=^A , 2=^B .....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ando a modo comando , podemos emplear las siguientes secuencias para movernos por el text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^: Ir al principio de la líne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$: Ir al final de la líne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,h: Izquierda / derech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j,k: Abajo / Arrib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^F (Control + F ): Una pantalla adela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^B (Control + B ): Una pantalla atrá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^G (Control +G): Enseña el número de línea donde estamos posicionad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1G: Al principio del to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G: Al final del to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/&lt;cadena&gt;: Busca &lt;cadena&gt; desde la línea actual hasta el final del tex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/ Sigue buscando más ocurrencias de la cade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?&lt;cadena&gt;: Busca &lt;cadena&gt; desde la línea actual para atrá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? Sigue buscando más ocurrencias , para atrá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ZZ Grabar y sali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d: Borrar la línea donde se esté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J: Juntar la línea donde se esté y la de abaj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: Reemplaza una sola let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: Reemplaza todo hasta que se pulse &lt;ESC&gt;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yy: yank/yank: Marca la línea actu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p: Copia la línea marcada despues del curs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P: Copia la línea marcada antes del curs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.: Repite el último cambi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u Undo (anula el último cambi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U Undo , pero en la línea actu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denes de "dos puntos" : Al pulsar en modo comando el carácter ":" , el cursor se baja a la última linea y el editor saca los 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ntos en espera de que le demos algún comando de estos. Salimos de aquí pulsando &lt;ESC&gt; .Algunos son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wq! (write/quit)Grabar y sali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w! &lt;nombre_fichero&gt; (write) Graba el texto en &lt;nombre_fichero&gt;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r &lt;nombre_fichero&gt; (read) Incluye el fichero como parte del texto en edic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!&lt;comando&gt; Ejecutar &lt;comando&gt; . Vuelve al terminar el coman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&lt;número de línea&gt; Ir a &lt;número de línea&gt;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q! (quit) Salir sin grab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se n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se nonu Numera las líneas.(set number,set nonumber-pone y quita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1,5de Borra desde la 1 a la 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1,5co20 Copia desde la 1 a la 5 a partir de la línea 2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1,5mo20 Igual, pero mueve.(desaparece desde la línea 1 a la 5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g/XXX/s//YYY/g Cambia en todo el texto XXX por YY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y muchísimos más comandos , pero para ir tirando , con éstos son suficiente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LA SHE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 Introducc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hell es el programa más importante para la mayoría de los usuarios y administradores de UNIX ; con la excepción del editor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xtos y del menú de administración, posiblemente es con el que m&amp;a acute;s tiempo se trabaj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hell es el lenguaje de comandos de UNIX ; es un programa que lee los caracteres tecleados por los usuarios , los interpreta 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s ejecut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iferencia de otros intérpretes más estáticos en otros sistemas operativos , aquí existe además un completo lenguaje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ación que permite adaptar de manera relativamente sencilla el sistema operativo a las necesidades de la instalac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vez que un usuario común se ha registrado cara al sistema con su login y su password , se le cede el control a la shell , 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al normalmente ejecuta dos ficheros de configuración , el general ( /etc/profile ) y el particular( &lt;directorio_del_usuario&gt;/.profile 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vez aquí , la propia shell despliega el literal "inductor de comandos" , que normalmente será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ó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el cursor en espera de que alguien escriba algún comando para ejecut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os y propiedad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a que , como hemos explicado anteriormente , la shell es un programa , existen varios , cada uno con sus característic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culares . Veamos algunas de ella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ourne shell ( /bin/sh ) : Creada por Steven Bourne de la AT&amp;T . Es la más antigua de todas y , por tanto , la más fiable 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tible entre plataformas . Esta es en la que se basan las explicaciones posterior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rn shell (/bin/ksh) : Creada por David G. Korn de los laboratorios Bell de la AT&amp;T .Más moderna , toma todos los comandos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Bourne y le añade varios más así como varias características de r eedición interactiva de comandos , control de trabajos y mej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ndimiento en términos de velocidad que la anterior. Existen dos versiones , una primera "maldita" y la actual , de 16/11/198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odemos averiguar qué versi&amp;oa cute;n tiene la nuestra ejecutando el comando "what /bin/ksh") Pero no es oro todo lo que reluce 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ando se trata de situaciones extremas ó complicadas donde la ksh falla, la de Bourne normalmente está más "blindada&amp;qu ot;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 Shell , desarrollada por Bill Joy en la Universidad de California y , por tanto , más extendida entre UNIX BSD. Bastante má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íptica que la de Bourne , incorpora no obstante sustanciales mejoras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ctura de las órdenes - Metacaracter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ando escribimos cualquier comando y pulsamos &lt;INTRO&gt; , es la shell y no UNIX quien se encarga de interpretar lo que estam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ribiendo y ordenando que se ejecute dicho comando. Aparte de los caracteres normales , la shell inter preta otros caracteres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o especial : un grupo de caracteres se utiliza para generar nombres de ficheros sin necesidad de teclearlos explícitame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ando la shell está interpretando un nombre , los caracteres * ? [ ] se utilizan para generar patrones. El nombre que conte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uno de éstos caracteres es reemplazado por una lista de los ficheros del directorio actual cuyo nombre se ajuste al patr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reglas de generación de patrones son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Vale cualquier cadena de caracteres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? Vale un carácter cualquie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 .. ] Vale cualquiera de los caracteres que coincida con los que estén entre corchet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 . Supongamos que en nuestro directorio actual tenemos los siguientes fichero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amos cada una de las salidas correspondientes a las reglas anterior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 * (valen todo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 *o (todos, pero tienen que acabar en "o"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 tont? (que empiecen por tont y cualquier otro carácte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 tont[oa] (que empiecen por tont y el siguiente sea "o" ó "a"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 Concepto de comando / proces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omprender la manera en la cual la shell ejecuta los comandos hay que tener en cuenta las circunstancias siguient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ras sacar en pantalla el indicador $ , espera a que se le introduzca algo , lo cual será interpretado y ejecutado en el momento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lsar &lt;INTRO&gt;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a shell evalúa lo que hemos escrito buscando primero si contiene un carácter "/" al principio. En caso que sea así, lo toma com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 programa y lo ejecut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no , examina si se trata de una función ( o un alias,en el caso de la ksh ). Una función es una secuencia de coman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da por un nombre unívoco , y se verá más adelante. En caso de no encon trar ninguna con ése nombre , busca a ver si 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ta de un comando intern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exit, exec , trap , etc ) ó palabra reservada ( case,do,done,if,for .. etc) , para ejecutarlo ó pedir más entrada. Si ninguna de és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iciones es cierta , la shell piensa que lo que hemos escrito es un comando , y lo busca dentro de los directorios contenidos 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variable de entorno PATH . Si no está , saca un mensaje del tipo "XXXX : not found" , siendo XXXX lo que hemos escrit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jor verlo con un ejemplo : supongamos que escribimos alguna aberración del tip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ho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oniendo que la variable PATH contenga los directorios /bin,/usr/bin y /etc , la shell busca el comando "/bin/hola" , "/usr/bin/hola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"/etc/hola". Ya que obviamente no existe , la contestación se rá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 : hola : not fou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hell utiliza UNIX para la ejecución de procesos, los cuales quedan bajo su control. Podemos definir un proceso aquí como u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a en ejecución. Ya que UNIX es multitarea , utiliza una serie de métodos de "tiempo compartido" en los cuales parece 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y varios programas ejecutándose a la vez , cuando en realidad lo que hay son intervalos de tiempo cedidos a cada uno de ell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ún un complejo esquema de prioridades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ando la shell lanza un programa , se crea un nuevo proceso en UNIX y se le asigna un número entero (PID) entreel 1 y el 30.000 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 cual se tiene la seguridad que va a ser unívoco mientras dure la sesión. Lo pode mos ver ejecutando el comando "ps" , el cu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da los procesos activos que tenemos asociados a nuestro termin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proceso que crea otro se le denomina proceso padre. El nuevo proceso , en éste ámbito, se le denomina proceso hijo. Es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ereda casi la totalidad del entorno de su padre (variables ,etc)., pero sólo puede modific ar su entorno , y no el del padr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mayoría de las veces, un proceso padre se queda en espera de que el hijo termine ; ésto es lo que sucede cuando lanzamos u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ndo ; el proceso padre es la shell , que lanza un proceso hijo (el comando). Cuando é ;ste comando acaba , el padre vuelve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mar el control , y recibe un número entero donde recoge el código de retorno del hijo (0=terminación sin errores , otro valor=aqu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 pasado algo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proceso posee también un número de "grupo de procesos" . Procesos con el mismo número forman un sólo grupo, y c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al conectado en el sistema posee un sólo grupo de procesos. (Coma ndo ps -j) . Si uno de nuestros procesos no se halla 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grupo asociado al terminal , recibe el nombre de proceso en background (segundo plano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mos utilizar algunas variantes del comando "ps" para ver qué procesos tenemos en el equip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 : muestra el número de proceso (PID) , el terminal , el tiempo en ejecución y el comando. Sólo informa de nuestra ses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 -e : de todas las sesion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 -f : full listing : da los números del PID,del PPID(padre),uso del procesador y tiempo de comienz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 -j : da el PGID (número de grupo de los procesos - coincide normalmente con el padre de todos ello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comando puede servirnos para matar ó anular procesos indeseados. Se debe tener en cuenta que cada proceso lleva s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ario y por tanto sólo el ( ó el superusuario ) pueden matarl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almente , si los programas que componen el grupo de procesos son civilizados , al morir el padre mueren todos ellos siemp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cuando el padre haya sido "señalizado" adecuadamente. Para ello , empleamos el comando &amp;q uot;kill -&lt;número de señal&gt; PI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endo PID el número del proceso ó del grupo de proceso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números de señal son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15 : TERM ó terminación. Se manda para que el proceso cancele ordenadamente todos sus recursos y termi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1 : cor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2 : interrupc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3 : qu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5 : hangu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9 : kill : la más enérgica de todas pero no permite que los procesos mueran ordenadame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 Entrada y salida. Interconex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ada sesión , UNIX abre tres ficheros predeterminados , la entrada estándar, la salida estámdar y el error estándar , com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heros con número 0,1 y 2. La entrada es de donde un comando obtiene su información de entrada ; por defecto se halla asoci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teclado del terminal . La silida estándar es donde un comando envía su resultado ; por defecto se halla asociada a la pantalla d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al ; el error estándar coincide con la salida estándar, es decir,con la pantall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fectos de modificar éste comportamiento para cualquier fin que nos convenga , la shell emplea 4 tipos de redireccionamient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 Acepta la entrada desde un ficher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gt; Envía la salida estándar a un ficher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gt;&gt; Añade la salida a un archivo existente. Si no existe , se cre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| Conecta la salida estándar de un programa con la entrada estándar de otr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ntar comprender éstas explicaciones crípticas puede resultar cuanto menos, confuso ; es mejor pensar en términos de "letras"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 En vez de coger líneas del teclado , las coge de un fichero. Mejor , adquirir unos cuantos conceptos más para entender 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gt; Las letras que salen de un comando van a un fichero. Supongamos que ejecutamos el comando ls usando ést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 &gt; co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( .. parece que no ha pasado nada ...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( .. se ha creado un fichero que antes no estaba - cosa ...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at co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( .. y contiene la salida del comando "ls" ...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gt;&gt; En vez de crear siempre de nuevo el fichero , añade las letras al final del mism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| El comando a la derecha toma su entrada del comando de la izquierda. El comando de la derecha debe estar programado p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er de su entrada ; no valen tod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ejemplo , ejecutamos el programa "cal" que saca unos calendarios muy aparentes . Para imprimir la salida del cal , y tener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o un calendario sobre papel , podemos ejecutar los siguientes comando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al 1996 &gt; /tmp/cosa ( el fichero "cosa" contiene la salida del "cal"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p /tmp/cosa ( sacamos el fichero por impresora 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mos usado un fichero intermedio. Pero , ya que el comando "lp" está programado para leer su entrada , podemos hacer (má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ómodo, y ahorramos un fichero intermedio)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$ cal 1996 | lp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uso de la interconexión (pipa) exige que el comando de la izquierda lance información a la salida estándar. Por tanto , podríam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ar muchos comandos, tales como cat , echo , cal , banner , ls , find , wh o ..... Pero , el comando de la derecha debe est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parado para recibir información por su entrada ; no podemos usar cualquier cosa . Por ejemplo , sería erróneo un comando com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s | v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i bien ls si saca caracteres por su salida estándar , el comando "vi" no está preparado para recibirlos en su entrada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la interconexión no está limitada a dos comandos ; se pueden poner varios , tal que así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t /etc/passwd | grep -v root | cut -d":" -f2- | fold -80 | l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el fichero /etc/passwd sacar por impresora aquellas líneas que no contengan root desde el segundo campo hasta el final con u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cho máximo de 80 columnas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almente , cualquier comando civilizado de UNIX devuelve un valor de retorno ( tipo ERRORLEVEL del DOS ) indicando si 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ado correctamente ó bien si ha habido algún error ; en el caso de comandos compuestos como e s éste , el valor global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orno lo da el último comando de la pipa ; en el último ejemplo , el retorno de toda la línea sería el del comando "lp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 Variables de entorn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variable de entorno en la shell es una referencia a un valor. Se distinguen dos tipos : locales y globa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variable local es aquella que se define en el shell actual y sólo se conocerá en ese shell durante la sesión de conexión vige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a variable global es aquella que se exporta desde un proceso activo a todos los procesos hijo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rear una variable local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cosa="ANTONIO ROMERO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hacerla glob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export co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ver qué variables tenemo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s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NAME=roo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=vt2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1=#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LL=/bin/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.. salen mas ..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variable se inicializa con la expresión &lt;variable&gt;=&lt;valor&gt; . Es imprescindible que el carácter de igual ‘=‘ vaya SIN espaci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 lícitas las siguientes declaracion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TERM=vt2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TERM="vt220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ERM toma el mismo valor en ambos caso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contador=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variable se referencia anteponiendo a su nombre el signo dòlar ‘$’. Utilizando el comando ‘echo’ , que imprime por la sali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ándar el valor que se le indique , podemos ver el contenido de algunas de éstas va riabl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echo TER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!! MUY MAL!! - Hemos dicho que la variable se referencia por $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echo $TER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t2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HORA SI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ra metedura de pata que comete el neófito trabajando con variabl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$TERM=vt2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el señor se queda tan ancho. Investigando qué és esto , la shell interpreta que le queremos poner algo así como "vt220=vt220" , 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al es erróne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borrar una variable , empleamos el comando "unset" junto con el nombre de la variable que queremos quitar , com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echo $cosa ( saca el valor de dicha variable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ONIO ROMERO ( el que le dimos antes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unset cosa ( BORRAR la variable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# echo $cos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( ya no tiene nada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idadito con borrar variables empleadas por programas nativos de UNIX , tales como TERM ! Si borráis ésta variable , el editor "vi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áticamente dejará de funcion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ro problema que es susceptible de suceder es el siguiente : supongamos una variable denominada COSA y otra denomin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AS . La shell , en el momento de evaluar la expresión "$COSAS" , se encuentra ante la siguiente disyuntiv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valuar $COSA y pegar su contenido a la "S" ( &lt;contenido de COSA&gt; + "S"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valuar $COSAS , empleando intuic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a a la galería , ambas evaluaciones por parte de la shell serían correctas , pero dependiendo de lo que nosotros queramos ha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ede producir efectos indeseados. A tal fin , en conveniente utilizar los caracteres " ;llave" -{}- para encerrar la variable 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remos expandir. De tal forma , para reflejar "COSA" , escribiríamo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{COSA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para reflejar "COSAS" 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{COSAS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o que tenemos la seguridad de que las variables siempre son bien interpretadas . Las llaves se utilizan SIEMPRE en 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mento de evaluar la variable , no de asignarle valores. No tiene sentido hacer cosas como {COSAS}=tonterí ;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unas de las variables usadas por el sistema ó por programas del mismo so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E:: Directorio personal . Usado por el comando "cd" , se cambia aquí al ser llamado sin argument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NAME: Nombre del usuario con el que se ha comenzado la ses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TH: Lista de rutas de acceso , separadas por dos puntos ‘:’ y donde una entrada con un sólo punto identifica el "direco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ual". Son válidas asignaciones com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PATH=$PATH:/home/pepe:/home/anto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S1: Símbolo principal del indicador de "preparado" del sistema. Normalmente , su valor será ‘#’ -o ‘$’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: Tipo de termin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mos ver cómo se inicializan las variables consultando los ficheros de inicialización. Estos ficheros son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etc/profile: Fichero de inicialización global . Significa que , tras hacer login , todos los usuarios pasan a través del mismo. Inicializ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ables como PATH , TERM 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directorio usuario&gt;/.profile: Fichero particular , reside en el "home directory" del usuario en cuestión. Es , por panto , particul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ada uno de ellos y es aquí donde podemos configurar cosas tale s como que les salga un menú al entrar , mostrarles 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o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 Sustitución de comandos : acción de las comillas en la shel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endiendo de cuales sean las comillas utilizadas en una expresión , los resultados son los siguient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arácter backslash \ :Quita el significado especial del carácter a continuación de la barra invertid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omillas simples ‘ ’ :Quitan el significado especial de todos los caracteres encerrados entre comillas simp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omillas dobles " " :Quitan el significado especial de todos los caracteres EXCEPTO los siguientes : $ (dolar) , \ (backslash) y `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omilla de ejecución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omillas de ejecución ` ` :Ejecutan el comando encerrado entre las mismas y sustituyen su valor por la salida estándar d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ndo que se ha ejecutado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mejor , sobre todo en el último caso , ver algunos ejemplo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ara sacar un cartel en pantalla que contenga comillas , deberemos "escaparlas" pues , si no , la shell las interpretaría , como 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echo "Pulse "INTRO" para seguir" ( MAL!! - la shell ve 4 comillas y no las sacaría !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echo "Pulse \"INTRO\" para seguir" ( AHORA SI sale bien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ambién , podríamos haber escrito el texto entre comillas simpl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echo ‘Pulse "INTRO" para seguir’ ( BIEN como ant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 que ocurre es que de ésta manera no se interpretaría nada ; nos podría convenir algo com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echo ‘Oye , $LOGNAME pulsa "INTRO" para seguir’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saldrí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ye , $LOGNAME pulsa INTRO para segui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 cual no vale. Habría que poner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echo "Oye , $LOGNAME pulsa \"INTRO\" para seguir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saldrí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ye , root pulsa INTRO para segui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n el caso de comillas de ejecución , podemos escribir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echo "Oye , `logname` pulsa \"INTRO\" para seguir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ale bien , la shell sustituye el comando logname por su resultad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bien , valdrían expresiones com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echo "Y estas en el terminal : `tty`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estas en el terminal /dev/ttyp0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y que imaginarse , por tanto , que la shell "ve" el resultado del comando en la línea de ejecuc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en también , como es lógico , asignaciones a variabl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TERMINAL=`tty`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echo $TERMIN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dev/ttyp0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7 Programación con shell.scrip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hell , además de interpretar y ejecutar comandos , tiene primitivas de control de ejecución de programas tales como sentenci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dicionales y bucle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interpretación del lenguaje se lleva a cabo prácticamente en tiempo real ; a medida que va interpretando va ejecutan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programas , como se ha mencionado antes , se interpretan en tiempo de ejecución. Por tanto , la codificación de u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ll-script es sumamente sencilla en el sentido en el que basta con escribir en un fichero de texto l os comandos y ejecutarl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ariab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tro de una shell , existen las variables de entorno que hayamos definido anteriormente , bien en la misma , en otra ó en l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heros profile de inicialización. Además de éstas , existen otras que detallam os a continuación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0 : Su contenido es el nombre de la shell-script que estamos ejecutan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1 , $2 : Primer y segundo parámetro posicion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# : Número de parámetros que han pasado a la shel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* : Un argumento que contiene todos los parámetros que se han pasado ( $1 , $2 ...) menos el $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? :Número donde se almacena el código de error del último comando que se ha ejecuta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$ :Número de proceso actual (PI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! :Ultimo número de proceso ejecuta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:COMENTARIO : Todo lo que haya a la derecha de la almohadilla se toma como comentari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 : Supongamos que hemos escrito la siguiente shell-script llamada "prueba.sh"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La escript se llama $0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Me han llamado con $# argumentos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El primero es $1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Y todos son $*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Hasta luego lucas!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la podemos ejecutar de dos manera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Directament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sh prueba.sh uno 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Dando permisos y ejecutando como un comand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chmod 777 prueba.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prueba.sh uno 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alid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 han llamado com 2 argu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rimero es u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todos son uno 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sta luego luc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mos visto que los comandos se separan por líneas , y se van ejecutando de forma secuencial. Podemos , no obstante , pon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os comandos en la misma línea separandolos por punto y coma ‘;’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emás , podemos agrupar comandos mediante paréntesis , lo cual permite ejecutarlos en un subentorno ( las variables 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mos no nos van a interferir en nuestro proceso "padre"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( date ; who ) | wc -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almente , ejecutar una shell implica crear un proceso hijo , y el proceso padre (normalmente , nuestra sesión inicial de shel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ra a que dicho proceso acabe para continuar su ejecución ( si nosotros lanzamos un pro grama shell-script , hasta que éste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caba (hijo) , no nos aparece en pantalla el inductor de comandos ‘#’ (padre) 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definición , en UNIX un proceso hijo , al rodar en un espacio de datos distinto , hereda varias cosas del padre , entre ellas to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variables de entorno ; pero por ello , no puede modificar el entorno del padre ( si modif icamos en una shell script el contenido 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ejemplo , de "TERM" , al acabar dicha shell y volver al padre la variable continúa con su valor original. Hay situaciones en l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ales necesitamos que una shell modifique nuestro entorno actu al , y a tal efecto se ejecuta con un punto (.) delante de 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ll-scrip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mejor ver éste último aspecto mediante un programa en shell.script : supongamos una shell que se llame "tipoterm" que n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da el terminal y nos ponga la variable TERM de acuerdo a ésta entrad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script para pedir el tipo de termin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Por favor escriba que terminal tiene :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d TER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Ha elegido --- $TERM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la ejecutamos com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tipoter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volver al ‘#’ NO se ha modificado la variable! Para que SI la modifique , se llamaría com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. tipoter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y que suponerse al punto como un "include" , que en vez de crear un proceso hijo "expande" el código dentro de nuestra she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u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omando re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el fin de permitir una ejecución interactiva , existe el comando "read &lt;nombre_variable&gt;" , el cual , en el momento de ejecuc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, espera una entrada de datos por teclado terminada en &lt;INTRO&gt; ; lo que han introducido por el teclado va a la variab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ificad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ongamos la siguiente shell-script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Como te llamas?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d n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Hola $nom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cución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te llamas 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se ( aquí escribimos "jose" y pulsamos &lt;INTRO&gt;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a jo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mando "read" , ha cargado "jose" en "nom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ecuencias condicionales : if .. fi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intaxis de ésta sentencia 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&lt;condicion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 comandos 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 comandos 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la cláusula "else" puede omitirse ; sólo se usará cuando se requiera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ondición puede escribirse como "test &lt;argumentos&gt;" ó con corchetes. Es imprescindible en este último caso , poner espac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e los corchetes y los valor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bles condiciones y su sintaxi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[ &lt;variable&gt; = &lt;valor&gt; ] : variable es igual a valor. Ojo con los espacios en ‘=‘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[ &lt;variable&gt; != &lt;valor&gt; ] : variable es distinta a val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[ &lt;variable -eq &lt;valor&gt; ] : variable es igual a valor . La variable debe contener números. En éste caso , valen las comparacion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uient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eq : Igual (equa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ne : Distinto (not equa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ge : Mayor ó igual (Greater or equal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le : Menor ó igual (Less or equal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lt : Menor que (Less than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gt : Mayor que (Greater than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[ -f &lt;fichero&gt; ] : Existe &lt;fichero&gt;. Ojo con los espaci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[ -d &lt;fichero&gt; ] : Existe &lt;fichero&gt; y es un directori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[ -s &lt;fichero&gt; ] :Existe &lt;fichero&gt; y tiene un tamaño mayor de cer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[ -x &lt;fichero&gt; ] : Existe &lt;fichero&gt; y es ejecutab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Hay mas , pero con éstos de momento es suficiente 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campo &lt;condición&gt; vale escribir comandos , los cuales se ejecutarán y el valor de la condición dependerá de dos factor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Retorno 0 del comando = VERDADER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Retorno != 0 del comando = FALS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 de ésto último sería el siguiente program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grep jose /etc/passw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 # retorno del comando -grep- ha sido CE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Jose esta registrado como usuario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se # retorno del comando grep NO ha sido CER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Jose NO esta registrado como usuario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ecuencia condicional case .. esa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taxi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e &lt;variable&gt; 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valor&gt; ) &lt;comando&gt; ( la variable es = valor , ejecuta los comandos hasta ‘;;’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comando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;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valor&gt; ) &lt;comando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comando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;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) &lt;comando&gt; ( Clausula "otherwise" ó "default" : Si no se cumple algu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comando&gt; de las anteriores ejecuta los comandos hasta ‘;;’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;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ac ( Igual que if acaba en fi , case acaba en esac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s: minimenu.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ear # borrar pantal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1.- Quien hay por ahi ?" # pintar opcion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2.- Cuanto disco queda ?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3.- Nada. Salir. 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Cual quieres ? : \c" # el carácter "\c" evita que el echo salte nueva líne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d opcion # "opcion" vale lo que se ha tecleado en pantal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e "$opcion" in # IMPORTANTE : Poner la variable como "$opcion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who ;; # pues si el señor pulsa &lt;INTRO&gt; daría error al no valer nad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df;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) echo "Adios";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) echo "Opcion $opcion Es Incorrecta" ;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a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ucles F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taxi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&lt;variable&gt; in &lt;lista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.. comandos ..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bloque entre "for" y "done" da tantas vueltas como elementos existan en &lt;lista&gt; , tomando la variable cada uno de los ele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&lt;lista&gt; para cada iteración . En ésto conviene no confun dirlo con los for..next existentes en los lenguajes de tipo algol (pascu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, basic ...) que varían contadores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ongamos un programa que contenga un bucle for de la siguiente maner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 j in rosa antoni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Variable = $j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la salida que produce 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able es ro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able es anto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cación : el bloque ha efectuado dos iteraciones (dos vueltas). Para la primera , la variable -j- toma el valor del primer ele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osa- , y para la segunda , -antonio-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campo &lt;lista&gt; podemos sustituir la lista por patrones de ficheros para la shell , la cual expande dichos patrones por l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heros correspondientes ; de tal forma que al escribi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j in 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hell cambia el ‘*’ por todos los ficheros del directorio actual. Por tanto , el siguiente program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j in 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$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vale al comando ‘ls’ sin opciones - merece la pena detenerse un momento para comprender és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e tambien poner en el campo &lt;lista&gt; comillas de ejecución junto con cualquier comando ; la construcción - for j in `c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etc/passwd` -, por ejemplo , ejecutaría tantas iteraciones como líneas tuviese dicho fichero , y para cada vuelta , la variable -j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ndría cada una de las líneas del mismo. Por tanto , valdrían expresiones como - for j in `who` - para procesar todos l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arios activos en el sistema , - for j in `lpstat -o ` - , para procesar todos los listados pendientes , ó - for j in `ps -e` - para trat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los procesos de nuestra ses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ucles WH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taxi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&lt;condición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... comandos ...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quí las iteraciones se producen mientras que la &lt;condición&gt; sea verdadera ( ó retorno = 0 ). En caso que sea falsa ( ó retorno != 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) , el bucle termi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intaxis de &lt;condición&gt; es igual que en el comando -if-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[ "$opcion" != "3" 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Meta opcion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d opc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ó también , utilizando comando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Escribe cosas y pulsa ^D para terminar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read co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$cosa &gt;&gt; /tmp/borra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Las lineas que has escrito son :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t /tmp/borra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cación : El comando -read- devuelve un retorno VERDADERO (cero) mientras que no se pulse el carácter EOF ( ^D) ; por ta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, el bucle está indefinidamente dando vueltas hasta dar ése caráct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ontadores : sentencia exp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entencia expr evalúa una expresión y la muestra en la salida estándar. La expresión normalmente consiste de dos números 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ables de contenido numérico y un operador de suma , resta , multiplicación ó divis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 válidos los comandos siguient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r 100 "+" 1 # saca en pantalla 1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r 100 "-" 1 # saca en pantalla 9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r 100 "*" 2 # OJO CON LAS COMILLAS DOBLES- Previenen a la shell de sustitucion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Bueno , todo el mundo sabe lo que es 100 * 2 , no?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r 100 "/"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tanto , podemos escribir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pe=`expr 10 "*" 5` # y la variable pepe vale 5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ó inclus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pe=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pe=`expr $pepe "+" 1`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 último es bastante menos evidente . Para comprenderlo , hay que creerse que la shell ejecuta lo siguient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l principio , $pepe vale 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n cualquier expresión de asignación , PRIMERO se calcula el resultado y DESPUES se ejecuta la asignación. Por tanto, 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ero que la shell hace es "expr 0 + 1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l "1" resultante va a sacar por la salida estándar. Pero como hemos puesto las comillas de ejecución , se asigna a pep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l final , $pepe val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es ya se pueden ejecutar bucles con contadores. Considerese el siguiente program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nt=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[ $cnt -lt 50 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nt=`expr $cnt "+" 1`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Vuelta numero $cnt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autoexplic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peradores AND / 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construcción usual en la shell , utilizada principalmente por lo compacto de su código , pero con el inconveniente de 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mite oscurecer el código son el operador "OR" -||- y el operador "AND&amp;q uot; -&amp;&amp;-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operador "OR" ejecuta el primer comando , y si el código de error del mismo es FALSO (distinto de cero) , ejecuta el segu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n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operador "AND" ejecuta el primer comando , y si el código de error del mismo es VERDADERO (igual a cero) , ejecuta 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ndo coman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amos un ejemplo y , por favor , reléase a continuación los dos párrafos anterior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d /home/basura &amp;&amp; rm -f 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cación : nos cambiamos al directorio indicado. Sólamente en el caso de haber tenido éxito , nos cargamos todos los ficher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 directorio actu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s /home/basurilla || mkdir /home/basuril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cación : El comando ls falla si no existe el directorio indicado . En tal caso , se cre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ner "hola" | lp &amp;&amp; echo "Listado Mandado" || echo "Listado ha cascado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cación : El comando son dos , el banner y el lp . Si por lo que sea no se puede imprimir , da el mensaje de error ; si va to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n, sale Listado Mandado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epuración de "shell scripts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bien los métodos utilizados para ésto son bastante "toscos" , ha de tenerse en cuenta que la shell NO se hizo como un lengua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programación de propósito general . Cuando se requieren virguer&amp;i acute;as , ha de acudirse bien a lenguajes convencionales 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n a intérpretes más modernos y sofisticados (y más complicados , por supuesto) , tales como el TCL (Task Control Language) 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ERL , los cuales si bien son de libre dominio no vienen "de fabrica" en todos los equip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almente , emplearemos el comando "set" , el cual modifica algunos de los comportamientos de la shell a la hora de interpret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comando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-v : Verbose . Saca en la salida de error su entrada (es decir , las líneas del script según los va leyendo , que no ejecutando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es pirmero se lee y después se ejecuta , que ésto es un intérpr ete y no hay que olvidarlo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-x :Xtrace . Muestra cada comando según lo va ejecutando por la salida de error , antecedido por un "+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-n :Noexec . Lee comandos , los interpreta pero NO los ejecuta. Vale para ver errores de sintaxis antes de probarlo de verda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-e :Errexit. Terminar la ejecución inmediatamente si alguno de los comandos empleados devuelve un retorno distinto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DADERO ( 0 ) y NO se evalúa su retorno . El retorno de un comando se determina evaluado en las siguientes sentencia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..fi , while do..done , until do..do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 izquierda del operador AND/OR (-||- ó -&amp;&amp;- 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omandos trap/exec/exi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se vió en un capítulo anterior , cualquier proceso UNIX es susceptible de recibir señales a lo largo de su tiempo de ejecuc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ejemplo , si el sistema se apaga (shutdown) , todos los procesos recibe n de entrada una señal 15 (SIGTERM) , y , al rato , u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ñal 9 .Por ahora , recordaremos que sólamente la señal 9 (SIGKILL) no puede ser ignorada ni redirigida . Un programa pue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biar el tratamiento que los procesos hacen respecto de las señales , que suele ser termin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shell-scripts pueden efectuar cosas dependiendo de la señal que reciban , usando el comando "trap &lt;comandos&gt; &lt;señales&gt;"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comando se suele poner al principio de la shell para que siga vigente a lo largo de toda la ejecuc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í , podemos directamente ignorar una señal escribiendo lo siguient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p "" 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i llega la señal 15 (SIGTERM) , no hagas nad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vitar que nos pulsen Control-C , y si lo hacen , se acabó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p ‘echo "Hasta luego lucas" ; exit 1’ 2 3 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i llega cualquiera , sacar el mensajito y terminar la ejecución con código de retorno 1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jo con la ejecución de subshells - las señales ignoradas (las del trap ‘’) se heredan pero las demás vuelven a su acción origin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mando ‘exec &lt;comando&gt;’ , aparte de una serie de lindezas sobre redireccionamientos cuyo ámbito queda fuera de és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ual , reemplaza el proceso de la shell en cuestión con el del comando , el cual debe s er un programa ó otra shell-script. L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icaciones que ésto tiene son que no se vuelve de dicha ejecución. Veamoslo , para no perder la costumbre , con un ejempl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1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Ejecuto el comando ls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Estamos de vuelta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2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Ejecuto el comando ls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Estamos de vuelta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caso -1- , la shell actual ejecuta un hijo que es el comando "ls", espera a que termine y vuelve , es decir , sigue ejecutando 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Estamos de vuelta". Sin embargo , en el caso -2- ésto no es as&amp;iacu te; ; hacer exec implica que el número de proceso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estra shell pasa a ser el del comando "ls" , con lo que no hay regreso posible , y por tanto , el echo "estamos de vuelta" 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NCA podría ejecutar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tanto , al ejecutar un nuevo programa desde exec , el número de proceso (PID) no varía al pasar de un proceso a otr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Comando exit &lt;código de retorno&gt;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ya hemos visto parcialmente , éste comando efectúa dos accion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a de inmediato la ejecución del shell-script , regresando al programa padre (que lógicamente podría ser otra shell 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amente el inductor de comandos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uelve al proceso antes citado un código de retorno , que podremos averiguar mirando la variable -$?-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terminar una shell script , el proceso inmediatamente antes de acabar , recibe una señal 0 , útil en ocasiones para ver por dó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mos salido usando el comando "trap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Funcion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manera similar a las utilizadas en lenguajes convencionales , dentro de una shell se pueden especificar funciones y pasar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ámetros. La sintaxis de una función serí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_funcion(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{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 comandos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variables de entorno de la función son las mismas que las de la propia shell-script ; debemos imaginar que la propia función 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lla "incluída" en la porción de código desde donde la inv ocamos . Por tanto , una variable definida en una función queda defini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shell y viceversa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xcepción se produce con los parámetros posiciones ; el $1 , $2 .... cambian su sentido dentro de las funciones , en las cua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sentan los parámetros con los que se la ha llama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amos para variar un ejempl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programa de prueba - llamar con parametr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Hola $1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nta(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{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Hola en la función $1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nta "gorgorito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amos el resultado de la ejecución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sh prueba "probando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a prob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a en la funcion gorgori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ariable -$1- , dentro del programa toma el valor del primer parámetro (probando) , y dentro de la función , el parámetro que se 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 pasado a la función (gorgorito). Una vez la función termina , e l $1 vale lo mismo que al principi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función nos puede devolver códigos de retorno utilizando la cláusula "return &lt;codigo de error&gt;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jecución en segundo plano : &amp; , wait y nohu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un comando en la shell termina en un umpresand -&amp;- , la shell ejecuta el comando de manera asíncrona , es decir , no espera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el comando termine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intaxis para ejecutar un comando en segundo plano 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ndo &amp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la shell muestra un numerito por la pantalla , indicativo del número del proceso que se la lanzado. Hay que tener en cuenta 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se proceso es hijo del grupo de procesos actual asociado a nuestro terminal ; significa que si apagamos el terminal ó terminam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esión , tal proceso se cortará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sperar a los procesos en segundo plano , empleamos el comando "wait" que hace que la shell espere a que todos 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os secundarios termin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uiendo con lo de antes , hay veces que ejecutamo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comando_lentisimo_y_pesadisimo &amp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queremos apagar el terminal e irnos a casa a dormir ; a tal efecto , existe el comando "nohup" (traducción : no cuelgues , 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ir , aunque hagas exit ó apagues el terminal , sigue) , que independiza el proces o en segundo plano del grupo de proces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ctual con terminal asociad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 que ésto último quiere decir es que UNIX se encarga de ejecutar en otro plano el comando y nosotros quedamos libres de ha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 que queram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duda : al ejecutar un comando en background , la salida del programa nos sigue apareciendo en nuestra pantalla , pero si 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ndo nohup lo independiza , que pasa con la salida ? La respuesta es que dicho comando crea un fichero ll amado "nohup.out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directorio desde donde se ha lanzado , que coniene toda la salida , tanto normal como de error del coman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 sobre cómo lanzar comando_lentisimo_y_pesadisim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nohup comando_lentisimo_y_pesadisimo &amp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ding output to nohup.ou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3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ID es 12345 , y la salida del comando la tendremos en el fichero "nohup.out" , el cual es acumlativo ; si lanzamos dos veces 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hup , tendremos dos salidas en el ficher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Comandos a ejecutar en diferido : at , batch y cro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s tres comandos ejecutan comandos en diferido con las siguientes diferencia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lanza comandos una sola vez a una determinada ho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TCH lanza comandos una sola vez en el momento de llamarl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ON lanza comandos varias veces a unas determinadas horas , días ó me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s comandos conviene tenerlos muy en cuenta fundamentalmente cuando es necesario ejecutar regularmente tareas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nistración ó de operación. Ejemplos de situaciones donde éstos comandos nos pueden ayuda r son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ecesitamos hacer una salva en cinta de determinados ficheros todos los días a las diez de la mañana y los viernes una total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10 de la noche = CR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ecesitamos dejar rodando hoy una reconstrucción de ficheros y apagar la máquina cuando termine ( sobre las 3 de la mañana ) 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o nos queremos ir a casa (son ya las 8) =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ecesitamos lanzar una cadena de actualización , pero estan todos los usuarios sacando listados a la vez y la máquina est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mbada = BAT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Comando at &lt;cuando&gt; &lt;comando a ejecutar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cuta , a la hora determinada , el &lt;comando&gt;. Puede ser una shell-script , ó un ejecutab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comando admite la entrada desde un fichero ó bien desde el teclado. Normalmente , le daremos la entrada usando el "he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ument" de la shel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"cuando" admite formas complejas de tiempo. En vez de contar todas , veamos algunos ejemplos que seguro que alguno n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adrará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Ejecutar la shell "salu2.sh" que felicita a todos los usuarios , pasado mañana a las 4 de la tard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at 4pm + 2 days &lt;&lt;E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usr/yo/salu2.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Lanzar ahora mismo un listad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now + 1 minute &lt;&lt;E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lp -dlaserjet /tmp/balance.txt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Ejecutar una cadena de reindexado de ficheros larguísima y apagar la máquin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now + 3 hours &lt;&lt;E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/usr/cadenas/reind.sh 1&gt;/trazas 2&gt;&amp;1 ; shutdown -h now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A las 10 de la mañana del 28 de Diciembre mandar un saludo a todos los usuario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10am Dec 28 &lt;&lt;E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ll "Detectado un virus en este ordenador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A la una de la tarde mañana hacer una salvit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1pm tomorrow &lt;&lt;E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home/Salvas/diario.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la misma manera que el comando nohup , éstos comandos de ejecución en diferido mandan su salida al mail , por lo que h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ser cuidadoso y redirigir su salida a ficheros personales de traza en evitación de satu rar el directorio /var/mai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mando "at" asigna un nombre a cada trabajo encolado , el cual lo podemos usar con opciones para consultar y borrar trabaj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-l : lista todos los trabajos en cola , hora y día de lanzamiento de los mismos y usuari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-d &lt;trabajo&gt;: borra &lt;trabajo&gt; de la col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a que el uso indiscriminado de éste comando es potencialmente peligroso , existen dos ficheros que son inspeccionados por 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mo para limitarlo : at.allow y at.deny. (Normalmente residen en /usr/spool/atjobs ó en /var/a t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.allow:si existe, solo los usuarios que esten aquí pueden ejecutar el comando "at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.deny:si existe, los usuarios que estén aquí no estan autorizados a ejecutar "at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"truco" que hay si se desea que todos puedan usar at sin tener que escribirlos en el fichero , es borrar at.allow y dejar só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.deny pero vací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Batch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cuta el comando como en "at" , pero no se le asigna hora ; batch lo ejecutará cuando detecte que el sistema se halla 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ficientemente libre de tareas. En caso que no sea así , se esperará hasta que oc urra tal cos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Cr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es un comando ; es un "demonio" , ó proceso que se arranca al encender la máquina y está permanentemente activo. Su mis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inspeccionar cada minuto los ficheros crontabs de los usuarios y ejec utar los comandos que allí se digan a los interval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arios que hayamos marcado. Como se acaba se señalar , los crontabs son dependientes de cada usuari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deben seguir los siguientes pasos para modificar , añadir ó borrar un fichero crontab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- Sacarlo a fichero usando el comando "crontab -l &gt;/tmp/mio" , por ejempl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Modificarlo con un editor de acuerdo a las instrucciones de formato que se explican a continuac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- Registrar el nuevo fichero mediante el comando "crontab /tmp/mio" , por ejempl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ra cada minuto el directorio /var/spool/crontabs y ejecuta los comando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ontab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formato del fichero es el siguient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minutos horas dia mes mes dia-semana comando ( # = comentario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utos : de 0 a 5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as : de 0 a 2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 del mes : de 0 a 3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s : de 0 a 1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ía semana : de 0 a 6 ( 0 = domingo , 1 = lunes 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arte de la especificación normal , pueden utilizarse listas , es decir , rangos de valores de acuerdo con las siguientes regla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-11 : Rango desde las 8 hasta las 11 ambas inclusiv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,9,10,11 : Igual que antes ; desde las 8 hasta las 1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queremos incrementar en saltos diferentes de la unidad , podemos escribir la barra "/"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-8/2 : Desde las 12 hasta las 8 cada 2 horas. Equivale a 0,2,4,6,8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asterisco significa "todas" ó "todo". Por tant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/2 : Cada dos hor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s más evidente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ejecutar una salvita todos los dias 5 minutos despues de las 12 de la noch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0 * * * /home/salvas/diaria.sh 1&gt;&gt;/home/salvas/log 2&gt;&amp;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ejecutar a las 2:15pm el primer dia de cada m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 14 1 * * /home/salvas/mensual.sh 1&gt;/dev/null 2&gt;&amp;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ejecutar de lunes a viernes a las diez de la noche - apagar la maquina que es muy tar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 22 * * 1-5 shutdown -h now 1&gt;/dev/null 2&gt;&amp;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ejecutar algo cada minu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* * * * /home/cosas/espia.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TRATAMIENTO DE FICHER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ndo :wc &lt;opciones&gt; &lt;nombre-archivo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ión: cuenta lineas,palabras o caracteres de un ficher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cion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l:line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c:letr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w:palabr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=`wc -l /etc/passwd` ; echo "Hay $l usuarios registrados en este equipo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variable $l tendríamos el número de líneas del fichero /etc/passw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ndo: tr &lt;opciones&gt; 'caracteres orig' 'caracteres destino' &lt; nombre-arch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ión: sustituye globalmente un caracter por otro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 '[a-z]' '[A-Z]' &lt; /etc/passwd &gt;/tmp/passwd.MAYUSCUL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a el fichero de entrada a mayúscul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ndo: cut &lt;opciones&gt; &lt;nombre de archivo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ión: corta texto a través del número absoluto de columna o el número relativo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cion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c:numero absoluto de colum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f:numero de camp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:delimitador de camp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ificación de números de colum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,3,10 : primera , tercera y decima column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3 : de la primera a la tercera colum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3,8 : de la primera a la tercera y la octav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5 : de la primera a la quinta colum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- : de la quinta a la últim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t -d"." -f1 /etc/passw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a sólamente los nombres del fichero /etc/passwd , cortando por el delimitador ‘:’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ndo: pas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sión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ndo : split &lt;-numero de lineas de los ficheros&gt; &lt;fichero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ión: divide &lt;fichero&gt; en n ficheros de &lt;num.lin&gt; cada uno. Si no se indica 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de lineas , se consideran 100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ficheros que genera se llaman xaa , xab , xac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split gor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rdo xaa xab xac xad xae xaf x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 partido el fichero "gordo" en ficheros más pequeños , de 1000 líneas cada uno , denominados "xaa" ,"xab" ..... Si borramos 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hero "gordo" , podríamos volver a ge nerarlo con el comando siguient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at xaa xab xac xae xaf xag &gt; gor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ndo: sort &lt;opciones&gt; &lt;indicador de campo&gt; &lt;fichero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ión: ordena un fichero de acuerdo a una secuencia de odenacion determinad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do un fichero co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go nombre ciudad telefo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sort fichero # ordena por todos los camp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sort +1 fichero # ordena a partir del campo 1 (nombre ; codigo es el 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sort +2n fichero # ordena por nombre , en secuencia invertid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sort +2n -t":" fichero # igual que antes , pero suponiendo que el separador es ":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ndo: grep &lt;cadena a buscar&gt; &lt;fichero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ión: buscar apariciones de palabras ó textos en ficher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grep root /etc/passwd # busca las líneas que contienen "root" en el ficher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ot:Ajiou42s:0:1:/:/bin/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r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ps -e | grep -v constty # busca qué procesos no ruedan en la conso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......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familia de grep , así como otros comandos tales como de (editor de líneas), sed (editor batch) y vi , manejan expresion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ares para la búsqueda de secuencias de caracteres. Una expresión regular es un a expresión que especifica una secuencia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acteres. Un ejemplo de ésto es el comando : ls -l | grep "^d" ; el "^d" es una expresión regular que equivale a decir "si la letra -d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á al principio de la línea" ; la construcción anterior nos lista sólo los directori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expresiones regulares conviene esconderlas de la shell encerrándolas entre comill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unos montajes de expresiones regulares son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.&gt; (Punto) :cualquier carácter distinto al del fin de líne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abc] :la letra a , la b ó la 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^abc] :cualquier letra distinta a a , b ó 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a-z] :cualquier letra de la -a- a la -z-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letra seguida de un asterisco -*- equivale a cero ó más apariciones de la letra. Por tanto , la expresión .* equivale a deci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cualquier cosa". Por tanto, el comand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s -l | grep ‘\.sh.*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a todos los ficheros que terminen en .sh mas los terminados en .sh&lt;otras letras&gt; . Nótese que el punto inicial lo hem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provisto de su significado "escapándolo" con un backslash -\-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^ : al principio de una expresión regular equivale a "desde el principio de la línea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: al final de una expresión regular equivale a "hasta el final de la línea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s de ést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s -l | grep ‘\.sh$’ : saca los ficheros que SOLO acaben en .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tema se complica todo lo que se quiera . Veamos algunas expresiones regulares bastante usadas en comandos tipo sed ( 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emos más tarde ) para percatarse de ell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^ ] : cualquier letra diferente de espaci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^ ]* : una palabra cualquiera (varias letras no blancas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^ ]* * : una palabra seguida de un número incierto de blanc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^[^ ]* * : la primera palabra de la línea y a todos los blancos que la sigu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ndo: diff &lt;fichero1&gt; &lt;fichero2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ión: Encuentra las diferencias entre dos ficher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at nombres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er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cat nombres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er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diff nombres1 nombres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d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 ju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ndo: join &lt;fichero1&gt; &lt;fichero2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ión: mezcla ficheros clasifica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$ cat un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tonio alperchines,5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uan seneca,3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ria oxigeno,45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blo isaac peral,54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$ cat do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tonio madri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uan segov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ria avil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blo guadalajar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$ join uno do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tonio alperchines,5 madri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uan seneca,32 segov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ria oxigeno,45 avil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blo isaac peral,54 guadalajar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ndo: fold &lt;-ancho-en-columnas&gt; &lt;fichero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ión: pasar palabras automáticamente a la línea siguiente. En el caso de tener un texto con líneas de más de 80 caracteres , 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primirlo queda truncado. Usando éste comando , cualquie r texto que sobrepase el ancho establecido se pasa a la línea inferior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jemplo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ld -80 carta.txt | l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ndo: sed ‘comandos de sed’ &lt;ficheros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ión efectúa cambios en ‘fichero’ , enviando el resultado por la salida estándar. Pueden guardarse los resultados de és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ciones en un fichero como siempre , redireccionando la salida , tal que - sed ‘expresion’ fichero &gt;/tmp/salida -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aremos sed normalmente cuando sea necesario hacer cambios en ficheros de texto ; por ejemplo , nos puede valer p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biar determinada variable en una serie de ficheros de profile de usuario , et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xplicación completa de éste comando exigiría mucho detalle ; veamos sólamente algunos ejemplos de operaciones con sed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Cambiar , en el fichero /home/pepito/.profile , la expresión TERM=vt100 por TERM=vt220 . Usamos el com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‘</w:t>
      </w:r>
      <w:r>
        <w:rPr>
          <w:rFonts w:cs="Arial" w:ascii="Arial" w:hAnsi="Arial"/>
          <w:sz w:val="22"/>
        </w:rPr>
        <w:t>s/expresion_a_buscar/expresion_a_cambiar/g’ (s=search,g=global)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 ‘s/TERM=vt100/TERM=vt220/g’ /home/pepito/.profile &gt;/tmp/j &amp;&amp; mv /tmp/j /home/pepito/.profi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i el comando ha sido OK , entonces movemos el /tmp/j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Meter tres blancos delante de todas las líneas del fichero /tmp/script.sh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 ‘s/^/ /’ /tmp/script.sh &gt;/tmp/j &amp;&amp; mv /tmp/j /tmp/script.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l ^ identifica el principio de cada línea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(mas raro): Cepillarse todos los ficheros de un directori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s | sed ‘s/^/rm -f /’ | 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el ls sale el fichero ; el sed le pone delante "rm -f" y el sh lo ejecut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NDICE A: Ejemplos de shell-script multipropósi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programa para cont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llamada : contar.sh &lt;numero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e $# 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) echo "Falta argumento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it 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;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a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=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[ $c -le $1 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$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=`expr $c "+" 1`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programa para listar sólo subdirector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llamar como "dir.sh" &lt;argumentos opcionales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s -l $* | grep ‘^d’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programa para ver quien esta conect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llamar como "ju &lt;usuario&gt; &lt;usuario&gt; ...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j in $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de=`who | grep $j | sed ‘s/^[^ ]* *\([^ ]*\).*/\1/p’`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[ "$donde" 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$j conectado en $donde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$j no esta conectado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programa para paginar un fichero con mensajito al final de cada pantal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llamar como "mas &lt;ficheros&gt;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g -p ‘Pagina %d : ‘ -n $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programa para seleccionar interactivamente ficher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se usa dentro de una pipe como : cat `pick *` | &lt;el comando que se quiera , tal que lp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j # no tiene error! esta cosa rara permite coger todos los ficheros del argu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$j ? \c" &gt;/dev/t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d res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e $resp 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*) echo $j ;; # si escribe "s" ó "si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*) break ;; # lo mism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a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e &lt;/dev/t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programa para borrar de un directorio los ficheros mas viejos de 7 dí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llamar como "limpia.sh &lt;directorio&gt;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e $# 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) echo "Falta argumentos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it 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;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a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d $1 &amp;&amp; { find . -type f -mtime +7 -exec rm -f -- {} \; ; 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programa para si los ficheros de un directorio ocupan mas de 5 Mb se trunc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llamar como "trunca.sh &lt;directorio&gt;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e $# 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) echo "Falta argumento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it 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;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a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d $1 || echo "No puedo cambiar a $1 - saliendo" ; exit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j in 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[ ! -f $j 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in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z=`ls -ld $j | awk ‘{ print $5 }’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[ $siz -gt 5000000 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Truncando $j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gt;$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programa que saca el date en formato dia/mes/año hora:minuto:segu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llamar como "fecha.sh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=`date ‘+%d/%m/%y %H:%M:%S’`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 "FECHA Y HORA : $d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programa para detectar si alguien inicia ses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llamar como "watchfor &lt;nombre_de_usuario&gt;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Extraído del "Unix Programming Environment" de Kernighan &amp; Pi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e $# 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0) echo "Sintaxis : watchfor usuario" 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it 1 ;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a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il who | grep "$1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eep 6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NDICE B : Optimización y mantenimiento del sistem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bien las tareas específicas de optimización y mantenimiento suelen estar muy "pegadas" a la versión y al dialecto del UNIX , 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onen a continuación unas directrices básicas a modo de or ientación ; para desgracia del lector , cualquier detalle adicion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brá de buscarlo en el denostado "System Administrator Guide" de su equipo. Todo lo antedicho puede resumirse en el sigui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erto : "estos son unos cuanto s consejos caseros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 que aquí se detalla se basa fundamentalmente en System V , algo de BSD 4.4 y en el Fast File System con las mejoras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rkele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poder optimizar un sistema operativo ó un conjunto de aplicaciones rodando en él , es necesario conocer con exactitud qu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ursos están siendo consumidos , las limitaciones de los mismos y la mejor mane ra de asignarlos a los usuarios y a l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ciones . Excesivas demandas , ó nuevas demandas a un sistema ya muy sobrecargado puede afectar significativamente 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ndimien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mayoría de los casos , la solución a éstas sobrecargas pasa por alguno de éstos punto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odificar algún parámetro del núcleo (kernel). En algunos casos , existen límites impuestos por el sistema que pueden s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mentados ( número de ficheros abiertos , número de semáforos ....) y en otros corresponden a tamaños de búferes , tablas d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tema , etc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edistribuir los datos en los disc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liminar la fragmentación reconstruyendo los sistemas de ficher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ediseñar aplicaciones que distribuyan los recursos de la manera más optimizada posib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cualquier manera , puede ser necesario añadir más potencia de CPU , más memoria ó más discos. Antes de acome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alquiera de éstas tareas , conviene repasar distintos puntos en busca siempre de conseguir que el equipo ruede de la mane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s descargada posib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Ficheros de log y similar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chos de los programas dentro de un sistema UNIX guardan información en ficheros de log . Es necesario por tanto ha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ieza y reducciones periódicamente , puesto que un fichero , cuanto más grande sea , m&amp;aacut e;s trabajo cuesta escribir en é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aminar antes de nada el fichero "/etc/syslog.conf" , que contiene los nombres de aquellos ficheros que intervien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gilar especialmente los siguientes ficheros y directorio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var/adm/log/..... Ficheros diversos de log del sistema (kernel , tcp/ip ...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var/adm/sulog Cada vez que se ejecuta el comando ‘su’ , añade un registro aqu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var/adm/messages Recoge los mensajes de error del syslogd (demonio de log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etc/log/.... Logs de arranq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etc/wtmp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etc/wtmpx Cada usuario que entra al sistema crea un registr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var/cron/log Arranques del cr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usr/preserve Restos de ficheros editados con el editor ‘vi’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usr/mail Ficheros de correo de todos los usuari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ultar el "System Administration Guide" para detalles específic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Shell-scrip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En muchos casos , el acceso al sistema implica ejecutar una aplicación. Si se arranca la shell de usuario y después la aplicac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, tendremos DOS procesos iniciales por cada usuario. Podemos ver que ésto es así usando el comando "whodo". Si éste es 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, deberemos modificar el .profile del usuario de manera que éste ejecute la aplicación con el comando ‘exec &lt;nombre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ción&gt;‘ , de tal manera que el proceso de aplicación reemplaza el proceso de la shel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Las "shell-scripts" son muy fáciles de usar y crear , pero gastan más recursos que un programa compilado. Si su uso es intens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s aplicaciones , es conveniente estudiar cuales se pueden pasar a ejecutables 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La variable "PATH" , usada para localizar ejecutables y shells , debe contener sólo aquellas entradas que realmente se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cesarias y los directorios más usados han de ser los que aparezcan primer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Procesos / Sistemas de ficheros / discos dur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n ningún caso permitir que un sistema de ficheros llegue a ocupar más del 90 %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epartir aquellos directorios muy grandes en varios más pequeños ; a ser posible , evitar aquellos directorios con más de 3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adas ; podemos buscarlos con el siguiente comand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d / -type d -size +10 -pri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uscar procesos que "coman" mucho tiempo de procesador ; pueden ser programas buclados ó simplemente programas 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cutan intensivamente procesos algebraicos en coma flotante ó con mucha recursividad ; el pro grama benchmark de Dhryston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r si solo ocupa en una máquina corriente UNIX el 95 % de CPU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mos averiguar qué procesos gastan más mediante la siguiente operación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 -ef &gt;/tmp/ps.1;sleep 20;ps -ef &gt;/tmp/ps.2;diff /tmp/ps.1 /tmp/ps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El comando "diff" saca aquellos procesos que han consumido tiempo de CPU 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anzar procesos relacionados con cintas fuera de horas de trabajo (Son pesadísimos para el sistema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quellos sistemas de ficheros susceptibles de fragmentarse en exceso ( uso pesado haciendo borrados , adiciones 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ificaciones de registros ) , se pueden desfragmentar copiándolos a cinta , borrando todo el sistema de fichero s y volviéndolos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uperar , tarea ésta que conviene aplicar periódicame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i bien UNIX da siempre mayor prioridad a los procesos "on-line" , aquellas cadenas batch que sean gravosas para el sist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listados gordos , procesos de reconstrucción ... ) deberán ser ejecutadas con menor p rioridad , usando a tal efecto el com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nice" ó "renice" para porcesos ya en curs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medida que aumentamos discos duros , conviene aumentar también de controladoras . Mientras que un disco puede proces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25 a 35 operaciones de E/S por segundo , una controladora normal procesa unas 65 ; si bien una placa de éstas aguanta has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 discos , es conveniente no pasar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olocar los sistemas de ficheros más usados sobre los discos más rapidos , en concreto el /tmp y el /var, así como las áreas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wap;conviene que estén repartidas sobre varios disc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olocar la informacion mass utilizada en zonas adyacent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LUSION. Optimizar un sistema UNIX no es ni fácil ni evidente ; normalmente , suele bastar con mantenerlo saneado a ba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operaciones periódicas tales como: - Apagar el equipo al menos semanalmente. - Mantener los directorios /tmp y /var/tm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argados. - Borrar y truncar aquellos ficheros de log que crecen (ver sección anterior) , bien al arrancar el equipo ó bien "sobre 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ha" , poniendo una entrada en el cron. - Buscar y eliminar ficheros supérfluos ó innecesarios , sacando a cinta aquellos que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mos a utilizar a menud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851" w:right="424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10:27:00Z</dcterms:created>
  <dc:creator>Javier Casalengua (Desarrollo5)</dc:creator>
  <dc:description/>
  <dc:language>en-US</dc:language>
  <cp:lastModifiedBy>Javier Casalengua (Desarrollo5)</cp:lastModifiedBy>
  <dcterms:modified xsi:type="dcterms:W3CDTF">1998-10-09T11:36:00Z</dcterms:modified>
  <cp:revision>3</cp:revision>
  <dc:subject/>
  <dc:title>INTRODUCCION</dc:title>
</cp:coreProperties>
</file>